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Совета муниципального образования Выселковский район  V созыва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>декабря  2025 года № 1-23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 бюджетных ассигнований бюдж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Выселковский район, направляемых на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ую поддержку детей и семей, имеющих детей,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74"/>
        <w:gridCol w:w="1417"/>
        <w:gridCol w:w="1559"/>
        <w:gridCol w:w="1525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ям, оставшихся без попечения родителей, лиц их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7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7,8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-тельство), переданных на воспитание в приемную сем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2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18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 339,4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6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6,6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е детей в Выселковском район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1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2,4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58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>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Выселковский район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 И.А. Колесни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7:00Z</dcterms:created>
  <dc:creator>Данилиди</dc:creator>
  <dc:description/>
  <cp:keywords/>
  <dc:language>en-US</dc:language>
  <cp:lastModifiedBy>Данилиди</cp:lastModifiedBy>
  <cp:lastPrinted>2024-12-12T10:31:00Z</cp:lastPrinted>
  <dcterms:modified xsi:type="dcterms:W3CDTF">2025-12-16T10:31:00Z</dcterms:modified>
  <cp:revision>111</cp:revision>
  <dc:subject/>
  <dc:title/>
</cp:coreProperties>
</file>